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en-U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60. став 2. Закона о пољопривредном земљишту (''Сл. гласник РС'', бр. 62/06, 65/08 и 41/09), члана 23. став 1. тачка 20. и члана 36. Статута општине Баточина (''Службени гласник општине Баточина'', број 10/08), а уз сагласност Министарства пољопривреде и заштите животне средине, број 320-11-04830/2014-14 од 26.11.2014. године, Скупштина општине Баточина, на седници одржаној дана </w:t>
      </w:r>
      <w:r>
        <w:rPr>
          <w:lang w:val="sr-Latn-RS"/>
        </w:rPr>
        <w:t>12.12</w:t>
      </w:r>
      <w:r>
        <w:rPr>
          <w:lang w:val="sr-CS"/>
        </w:rPr>
        <w:t>.2014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Годишњег програма заштите, уређења и коришћења пољопривредног земљишта општине Баточина за 201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075" w:leader="none"/>
        </w:tabs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407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Годишњи програм заштите, уређења и коришћења пољопривредног земљишта општине Баточина за 2015. годину, који је саставни де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програмом се утврђује врста и обим радова на заштити и уређењу пољопривредног земљишта општине Баточина за 2015. годин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901</w:t>
      </w:r>
      <w:r>
        <w:rPr>
          <w:b/>
          <w:lang w:val="sr-CS"/>
        </w:rPr>
        <w:t xml:space="preserve">/14-01 од </w:t>
      </w:r>
      <w:r>
        <w:rPr>
          <w:b/>
          <w:lang w:val="sr-Latn-RS"/>
        </w:rPr>
        <w:t>12.12</w:t>
      </w:r>
      <w:r>
        <w:rPr>
          <w:b/>
          <w:lang w:val="sr-RS"/>
        </w:rPr>
        <w:t>.</w:t>
      </w:r>
      <w:r>
        <w:rPr>
          <w:b/>
          <w:lang w:val="sr-CS"/>
        </w:rPr>
        <w:t>2014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ab/>
        <w:t xml:space="preserve">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Бранко Ђок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3:00Z</dcterms:created>
  <dc:creator>R&amp;M</dc:creator>
  <dc:description/>
  <cp:keywords/>
  <dc:language>en-US</dc:language>
  <cp:lastModifiedBy>Admin</cp:lastModifiedBy>
  <cp:lastPrinted>2014-12-12T11:45:00Z</cp:lastPrinted>
  <dcterms:modified xsi:type="dcterms:W3CDTF">2014-12-12T10:49:00Z</dcterms:modified>
  <cp:revision>9</cp:revision>
  <dc:subject/>
  <dc:title/>
</cp:coreProperties>
</file>